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SEZNAMU REFERENČNÍCH ZAKÁZEK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 xml:space="preserve">seznam významných zakázek (stavebních prací) poskytnutý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za posledních 5 let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aps/>
          <w:color w:val="2E74B5"/>
          <w:sz w:val="24"/>
          <w:szCs w:val="18"/>
          <w:lang w:val="cs-CZ" w:eastAsia="en-US"/>
        </w:rPr>
      </w:pPr>
      <w:r>
        <w:rPr>
          <w:rFonts w:cs="Arial" w:ascii="Arial" w:hAnsi="Arial"/>
          <w:b/>
          <w:caps/>
          <w:color w:val="2E74B5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  <w:t>Cyklostezka Šternberk – Dolní Žleb: Sanace svahu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inimální úroveň pro splnění kvalifikace je stanovena na:</w:t>
      </w:r>
      <w:bookmarkStart w:id="0" w:name="_Hlk157626146"/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b/>
          <w:bCs/>
          <w:sz w:val="22"/>
          <w:szCs w:val="22"/>
        </w:rPr>
        <w:t xml:space="preserve">nejméně 2 zakázky, jejichž předmětem nebo součástí byla sanace svahu včetně výstavby opěrné zdi, kde finanční objem prací na sanaci svahu včetně výstavby opěrné zdi činil minimálně 10 mil. Kč, u každé z nich, </w:t>
      </w:r>
      <w:bookmarkEnd w:id="0"/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sanace svahu včetně výstavby opěrné zdi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na sanaci svahu včetně výstavby opěrné zdi činil </w:t>
            </w:r>
            <w:r>
              <w:rPr>
                <w:i/>
                <w:iCs/>
                <w:sz w:val="22"/>
                <w:szCs w:val="22"/>
              </w:rPr>
              <w:t>(v Kč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hotovi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tavení dodavatele na zakázce </w:t>
            </w:r>
            <w:r>
              <w:rPr>
                <w:i/>
                <w:sz w:val="22"/>
                <w:szCs w:val="22"/>
              </w:rPr>
              <w:t>(generální zhotovitel, poddodavatel, člen sdružení + případně vymezení podíl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sanace svahu včetně výstavby opěrné zdi </w:t>
            </w: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na sanaci svahu včetně výstavby opěrné zdi činil </w:t>
            </w:r>
            <w:r>
              <w:rPr>
                <w:i/>
                <w:iCs/>
                <w:sz w:val="22"/>
                <w:szCs w:val="22"/>
              </w:rPr>
              <w:t>(v Kč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9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  <w:b w:val="false"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Slabý Marek</cp:lastModifiedBy>
  <dcterms:modified xsi:type="dcterms:W3CDTF">2024-12-02T14:10:00Z</dcterms:modified>
  <cp:revision>4</cp:revision>
  <dc:subject/>
  <dc:title/>
</cp:coreProperties>
</file>